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58240568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33796997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20013287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